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2112798513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1763133722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506445809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202404060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1281735686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622737622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